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#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sider the digital filter given by y(n) =1.8 cos(pi/16)y(n-1) – 0.81 y(y-2) + x(n) + 0.5 x(n-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Simulink, assuming fsamp=10 KHz , and a simulation time of  2 msec, find the step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9525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steady state value, G</w:t>
      </w:r>
      <w:r>
        <w:rPr>
          <w:vertAlign w:val="subscript"/>
        </w:rPr>
        <w:t>o</w:t>
      </w:r>
      <w:r>
        <w:rPr/>
        <w:t>. Hence, plot the transient response, Y</w:t>
      </w:r>
      <w:r>
        <w:rPr>
          <w:vertAlign w:val="subscript"/>
        </w:rPr>
        <w:t>tran</w:t>
      </w:r>
      <w:r>
        <w:rPr/>
        <w:t>. Hint: use the model shown in fig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o  </w:t>
      </w:r>
      <w:r>
        <w:rPr/>
        <w:t>=</w:t>
      </w:r>
      <w:r>
        <w:rPr>
          <w:vertAlign w:val="subscript"/>
        </w:rPr>
        <w:t xml:space="preserve">  </w:t>
      </w:r>
      <w:r>
        <w:rPr/>
        <w:t>33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282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n input which is a pulse equivalent to x(n) = u(n) – u(n-14), find the pulse duration in msec, and hence determine the pulse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1 sample rate = T; Step 2 sample rate = 14 x T;  T = 1/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x (1/Fsample) = 1.4 m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350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a input which is a sine wave of unity amplitude, frequency 1.4 KHz and phase of </w:t>
      </w:r>
      <w:r>
        <w:rPr>
          <w:rFonts w:eastAsia="Symbol" w:cs="Symbol" w:ascii="Symbol" w:hAnsi="Symbol"/>
        </w:rPr>
        <w:t></w:t>
      </w:r>
      <w:r>
        <w:rPr/>
        <w:t>/3, as in part b), find the transient and steady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350" cy="2828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2300" cy="2828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6125" cy="2771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7:00Z</dcterms:created>
  <dc:creator>template</dc:creator>
  <dc:description/>
  <dc:language>en-US</dc:language>
  <cp:lastModifiedBy>template</cp:lastModifiedBy>
  <dcterms:modified xsi:type="dcterms:W3CDTF">2004-04-02T01:37:00Z</dcterms:modified>
  <cp:revision>6</cp:revision>
  <dc:subject/>
  <dc:title/>
</cp:coreProperties>
</file>